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rPr>
      </w:pPr>
      <w:r>
        <w:rPr>
          <w:rFonts w:cs="Arial" w:ascii="Arial" w:hAnsi="Arial"/>
          <w:b/>
        </w:rPr>
        <w:t>Agence Nationale de Cohésion des Territoires (ANCT)</w:t>
      </w:r>
    </w:p>
    <w:p>
      <w:pPr>
        <w:pStyle w:val="Header"/>
        <w:rPr>
          <w:rFonts w:ascii="Arial" w:hAnsi="Arial" w:cs="Arial"/>
        </w:rPr>
      </w:pPr>
      <w:r>
        <w:rPr>
          <w:rFonts w:cs="Arial" w:ascii="Arial" w:hAnsi="Arial"/>
        </w:rPr>
        <w:t>20 avenue de Ségur,</w:t>
      </w:r>
    </w:p>
    <w:p>
      <w:pPr>
        <w:pStyle w:val="Header"/>
        <w:rPr>
          <w:rFonts w:ascii="Arial" w:hAnsi="Arial" w:cs="Arial"/>
        </w:rPr>
      </w:pPr>
      <w:r>
        <w:rPr>
          <w:rFonts w:cs="Arial" w:ascii="Arial" w:hAnsi="Arial"/>
        </w:rPr>
        <w:t xml:space="preserve">TSA 10717 </w:t>
      </w:r>
    </w:p>
    <w:p>
      <w:pPr>
        <w:pStyle w:val="Header"/>
        <w:rPr>
          <w:rFonts w:ascii="Arial" w:hAnsi="Arial" w:cs="Arial"/>
        </w:rPr>
      </w:pPr>
      <w:r>
        <w:rPr>
          <w:rFonts w:cs="Arial" w:ascii="Arial" w:hAnsi="Arial"/>
        </w:rPr>
        <w:t>75334 PARIS Cedex 07</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Représenté par M. HENRI PREVOST, Directeur général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jc w:val="both"/>
        <w:rPr>
          <w:rFonts w:ascii="Arial" w:hAnsi="Arial" w:eastAsia="Calibri" w:cs="Arial"/>
          <w:szCs w:val="22"/>
          <w:lang w:eastAsia="fr-FR"/>
        </w:rPr>
      </w:pPr>
      <w:bookmarkStart w:id="0" w:name="_Hlk165550486"/>
      <w:bookmarkEnd w:id="0"/>
      <w:r>
        <w:rPr>
          <w:rFonts w:eastAsia="Calibri" w:cs="Arial" w:ascii="Arial" w:hAnsi="Arial"/>
          <w:szCs w:val="22"/>
          <w:lang w:eastAsia="fr-FR"/>
        </w:rPr>
        <w:t>L’accord-cadre a pour objet l’externalisation de la gestion des archives publiques intermédiaires de l’ANCT</w:t>
      </w:r>
    </w:p>
    <w:p>
      <w:pPr>
        <w:pStyle w:val="Normal"/>
        <w:rPr>
          <w:rFonts w:ascii="Arial" w:hAnsi="Arial" w:eastAsia="Calibri" w:cs="Arial"/>
          <w:b/>
          <w:b/>
          <w:bCs/>
          <w:szCs w:val="22"/>
          <w:lang w:eastAsia="fr-FR"/>
        </w:rPr>
      </w:pPr>
      <w:r>
        <w:rPr>
          <w:rFonts w:eastAsia="Calibri" w:cs="Arial" w:ascii="Arial" w:hAnsi="Arial"/>
          <w:b/>
          <w:bCs/>
          <w:szCs w:val="22"/>
          <w:lang w:eastAsia="fr-FR"/>
        </w:rPr>
      </w:r>
      <w:bookmarkStart w:id="1" w:name="_Hlk165550486"/>
      <w:bookmarkStart w:id="2" w:name="_Hlk165550486"/>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794873053"/>
      <w:bookmarkStart w:id="4" w:name="__Fieldmark__0_179487305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794873053"/>
      <w:bookmarkStart w:id="6" w:name="__Fieldmark__1_1794873053"/>
      <w:bookmarkEnd w:id="6"/>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794873053"/>
      <w:bookmarkStart w:id="8" w:name="__Fieldmark__2_1794873053"/>
      <w:bookmarkEnd w:id="8"/>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794873053"/>
      <w:bookmarkStart w:id="10" w:name="__Fieldmark__3_1794873053"/>
      <w:bookmarkEnd w:id="10"/>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794873053"/>
      <w:bookmarkStart w:id="12" w:name="__Fieldmark__4_1794873053"/>
      <w:bookmarkEnd w:id="12"/>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794873053"/>
      <w:bookmarkStart w:id="14" w:name="__Fieldmark__5_1794873053"/>
      <w:bookmarkEnd w:id="14"/>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794873053"/>
      <w:bookmarkStart w:id="16" w:name="__Fieldmark__6_1794873053"/>
      <w:bookmarkEnd w:id="16"/>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7" w:name="__Fieldmark__7_1794873053"/>
      <w:bookmarkStart w:id="18" w:name="__Fieldmark__7_1794873053"/>
      <w:bookmarkEnd w:id="18"/>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794873053"/>
      <w:bookmarkStart w:id="20" w:name="__Fieldmark__8_1794873053"/>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1794873053"/>
      <w:bookmarkStart w:id="22" w:name="__Fieldmark__9_1794873053"/>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C ARCHIVES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17:00Z</dcterms:created>
  <dc:creator>BOUVIER-VITAL ISABELLE</dc:creator>
  <dc:description/>
  <cp:keywords/>
  <dc:language>en-US</dc:language>
  <cp:lastModifiedBy>COUSIN Laurent</cp:lastModifiedBy>
  <cp:lastPrinted>2016-11-02T14:51:00Z</cp:lastPrinted>
  <dcterms:modified xsi:type="dcterms:W3CDTF">2026-01-22T15:17:00Z</dcterms:modified>
  <cp:revision>2</cp:revision>
  <dc:subject/>
  <dc:title/>
</cp:coreProperties>
</file>